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48"/>
        </w:rPr>
        <w:t>Het postkantoor</w:t>
      </w:r>
      <w:r>
        <w:rPr>
          <w:sz w:val="48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a)  Je gaat rechtdoor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b)  en je steekt het kruispunt over.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c)  Dan neem je de eerste straat links.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d)  Aan het kruispunt sla je linksaf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e)  en een beetje verder vind je het postkantoor link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8:09:00Z</dcterms:created>
  <dc:creator/>
  <dc:description/>
  <dc:language>en-US</dc:language>
  <cp:lastModifiedBy>GOORDEN</cp:lastModifiedBy>
  <cp:lastPrinted>2007-06-10T10:00:00Z</cp:lastPrinted>
  <dcterms:modified xsi:type="dcterms:W3CDTF">2007-06-10T08:09:00Z</dcterms:modified>
  <cp:revision>2</cp:revision>
  <dc:subject/>
  <dc:title/>
</cp:coreProperties>
</file>